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  <w:sz w:val="26"/>
        </w:rPr>
        <w:t xml:space="preserve">                    </w:t>
      </w:r>
      <w:r>
        <w:rPr>
          <w:b/>
          <w:bCs/>
          <w:sz w:val="26"/>
        </w:rPr>
        <w:t>ZARZĄDZENIE NR 67/2011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</w:t>
      </w:r>
      <w:r>
        <w:rPr>
          <w:b/>
          <w:bCs/>
          <w:sz w:val="26"/>
        </w:rPr>
        <w:t>Burmistrza Barlinka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</w:t>
      </w:r>
      <w:r>
        <w:rPr>
          <w:b/>
          <w:bCs/>
          <w:sz w:val="26"/>
        </w:rPr>
        <w:t>z dnia 26 maja 2011 r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sprawie ogłoszenia wykazu nieruchomości , przeznaczonej do oddania w dzierżawę w drodze przetargu ustnego nieograniczonego, stanowiącej własność Gminy Barlinek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 xml:space="preserve"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 </w:t>
      </w:r>
      <w:r>
        <w:rPr>
          <w:szCs w:val="22"/>
        </w:rPr>
        <w:t xml:space="preserve">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3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, oraz Uchwały Nr VII/92/2011 Rady Miejskiej w Barlinku z dnia 28 kwietnia 2011r. w sprawie wyrażenia zgody na wydzierżawienie na czas nieoznaczony w trybie przetargu ustnego nieograniczonego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 xml:space="preserve">.Przeznacza się do oddania w dzierżawę w trybie przetargu ustnego  nieograniczonego </w:t>
      </w:r>
    </w:p>
    <w:p>
      <w:pPr>
        <w:pStyle w:val="Normal"/>
        <w:spacing w:lineRule="auto" w:line="360"/>
        <w:jc w:val="both"/>
        <w:rPr/>
      </w:pPr>
      <w:r>
        <w:rPr/>
        <w:t>nieruchomość gruntową o pow.  0,3471 ha</w:t>
      </w:r>
      <w:r>
        <w:rPr>
          <w:vertAlign w:val="superscript"/>
        </w:rPr>
        <w:t xml:space="preserve"> </w:t>
      </w:r>
      <w:r>
        <w:rPr/>
        <w:t>(zaznaczoną kolorem czerwonym na załączniku graficznym nr 1 do niniejszego zarządzenia), stanowiącą własność Gminy Barlinek, oznaczoną w ewidencji gruntów działką nr 568, położoną w obrębie 1 miasta Barlinka przy ul. Fabrycznej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Sposób zagospodarowania nieruchomości: z przeznaczeniem na prowadzenie działalności gospodarczej – ustawienie kontenerów transportowych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</w:t>
      </w:r>
      <w:r>
        <w:rPr/>
        <w:t xml:space="preserve"> Opis nieruchomości: nieruchomość gruntowa położona jest w bezpośrednim sąsiedztwie działek nr 557/5, nr 1/14 ( ob. 1 m. Barlinka). Dostęp do nieruchomości drogą nr 554/1.</w:t>
      </w:r>
    </w:p>
    <w:p>
      <w:pPr>
        <w:pStyle w:val="Tekstpodstawowy2"/>
        <w:rPr/>
      </w:pPr>
      <w:r>
        <w:rPr/>
        <w:t xml:space="preserve"> </w:t>
      </w:r>
      <w:r>
        <w:rPr/>
        <w:t>Studium uwarunkowań i kierunków zagospodarowania przestrzennego Miasta i Gminy Barlinek, przewiduje funkcję: „TK” – inne tereny komunikacyjn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: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</w:t>
      </w:r>
      <w:r>
        <w:rPr/>
        <w:t>. Wysokość opłat z tytułu dzierżawy nieruchomości; miesięczny wywoławczy czynsz dzierżawny wynosi 1.000,00 zł (słownie: jeden tysiąc złotych 00/100). Do stawki czynszu dzierżawnego doliczany będzie podatek VAT w wysokości 23 %.Opłatę wnosi się za cały rok z góry w terminie do 30 września każdego ro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2.1.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2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 xml:space="preserve">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5</w:t>
      </w:r>
      <w:r>
        <w:rPr/>
        <w:t>.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§6.</w:t>
      </w:r>
      <w:r>
        <w:rPr/>
        <w:t xml:space="preserve"> Zarządzenie wchodzi w życie z dniem podjęcia.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6:00Z</dcterms:created>
  <dc:creator>Ajaszczak</dc:creator>
  <dc:description/>
  <dc:language>en-US</dc:language>
  <cp:lastModifiedBy>Ajaszczak</cp:lastModifiedBy>
  <cp:lastPrinted>2011-05-30T09:26:00Z</cp:lastPrinted>
  <dcterms:modified xsi:type="dcterms:W3CDTF">2011-05-30T07:26:00Z</dcterms:modified>
  <cp:revision>2</cp:revision>
  <dc:subject/>
  <dc:title>                                                   ZARZĄDZENIE NR 159/2010</dc:title>
</cp:coreProperties>
</file>